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 w:val="23"/>
          <w:szCs w:val="23"/>
        </w:rPr>
        <w:t xml:space="preserve">о результатах публичных слушаний по проекту о внесении изменений в решение городской Думы </w:t>
      </w:r>
    </w:p>
    <w:p>
      <w:pPr>
        <w:pStyle w:val="Normal"/>
        <w:ind w:firstLine="567"/>
        <w:jc w:val="center"/>
        <w:rPr/>
      </w:pPr>
      <w:r>
        <w:rPr>
          <w:sz w:val="23"/>
          <w:szCs w:val="23"/>
        </w:rPr>
        <w:t>от 28.06.2005 № 475-III ГД «Об утверждении Правил землепользования и застройки на территории города Сургу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убличные слушания назначены постановлением Главы города Сургута от 18.09.2020 № 110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Дата и время проведения публичных слушаний 12.10.2020 в 18-00 часов.</w:t>
      </w:r>
    </w:p>
    <w:p>
      <w:pPr>
        <w:pStyle w:val="Normal"/>
        <w:jc w:val="center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Протокол публичных слушаний от 12.10.2020 № 198.</w:t>
      </w:r>
    </w:p>
    <w:p>
      <w:pPr>
        <w:pStyle w:val="Normal"/>
        <w:jc w:val="center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Количество участников публичных слушаний – 29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10.2020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269"/>
        <w:gridCol w:w="2693"/>
        <w:gridCol w:w="4962"/>
        <w:gridCol w:w="3827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убличных слуша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щ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 предложения, пояснения, замеч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2.10.2020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внесении изменений в решение городской Думы от 28.06.2005 № 475-III ГД «Об утверждении Правил землепользования и застройки на территории города Сургута», а именно: в раздел II «Градостроительные регламенты» в части дополнения статьи 68 «Зона объектов размещения отходов производства и потребления СИ.2» основным видом разрешенного использования «Железнодорожный транспорт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алгушкин Ю.В. –</w:t>
            </w:r>
            <w:r>
              <w:rPr>
                <w:rFonts w:cs="Calibri"/>
                <w:sz w:val="18"/>
                <w:szCs w:val="18"/>
              </w:rPr>
              <w:t xml:space="preserve"> сопредседатель комиссии по градостроительному зонированию,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заместитель директора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Ракитина Т.В. –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юридического отдела Аппарата Думы города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алгушкин Ю.В. –</w:t>
            </w:r>
            <w:r>
              <w:rPr>
                <w:rFonts w:cs="Calibri"/>
                <w:sz w:val="18"/>
                <w:szCs w:val="18"/>
              </w:rPr>
              <w:t xml:space="preserve"> сопредседатель комиссии по градостроительному зонированию,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заместитель директора департамента архитектуры и градостроительств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пов В.А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ставитель по доверенности от ООО «Вторчермет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лью внесения предлагаемых изменений в Правила землепользования и застройки на территории города Сургута является необходимость строительства элементов железнодорожного транспорта в составе объектов по утилизации твердых бытовых отход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составе заводов по утилизации твердых бытовых отходов могут быть железнодорожные тупи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редложени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установлении основного вида использования «Железнодорожные пути» взамен предлагаемого вида использования «Железнодорожный транспорт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кт недвижимости, касающийся строительства, требует дополнительных объектов или только железнодорожный тупи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еобходимости строительства железнодорожных путей с железнодорожным тупиком и путями отката вагонов, то есть железнодорожный тупик, так как это не проходной пу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сти изменения в решение городской Думы от 28.06.2005 № 475-III ГД «Об утверждении Правил землепользования и застройки на территории города Сургута», а именно в раздел II «Градостроительные регламенты» </w:t>
              <w:br/>
              <w:t>в части дополнения статьи 68 «Зона объектов размещения отходов производства и потребления СИ.2» основным видом разрешенного использования «Железнодорожные пути», с учетом поправки принятой комиссией по градостроительному зонированию в рамках проведения заседания по результатам публичных слушаний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рашиваемые изменения соответствуют техническим регламентам, сведениям Единого государственного реестра недвижимости, сведениям, документам </w:t>
              <w:br/>
              <w:t xml:space="preserve">и материалам, содержащимся </w:t>
              <w:br/>
              <w:t xml:space="preserve">в государственных информационных системах градостроительной деятельности </w:t>
              <w:br/>
              <w:t>и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left="-107" w:firstLine="10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города,</w:t>
      </w:r>
    </w:p>
    <w:p>
      <w:pPr>
        <w:pStyle w:val="Normal"/>
        <w:ind w:hanging="709"/>
        <w:jc w:val="both"/>
        <w:rPr/>
      </w:pPr>
      <w:r>
        <w:rPr>
          <w:sz w:val="26"/>
          <w:szCs w:val="26"/>
        </w:rPr>
        <w:t>председатель комиссии по градостроительному зонированию                                                                                                                        В.Э. Шмидт</w:t>
      </w:r>
    </w:p>
    <w:p>
      <w:pPr>
        <w:pStyle w:val="Normal"/>
        <w:ind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425"/>
        <w:rPr/>
      </w:pPr>
      <w:r>
        <w:rPr>
          <w:sz w:val="18"/>
        </w:rPr>
        <w:t>Гурьева Вера Викторовна, 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0-10-16T05:59:00Z</dcterms:modified>
  <cp:revision>21</cp:revision>
  <dc:subject/>
  <dc:title>Проект</dc:title>
</cp:coreProperties>
</file>